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предмету «Окружающий мир» 3</w:t>
      </w:r>
      <w:r>
        <w:rPr/>
        <w:t xml:space="preserve">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 в соответствии с учебным плано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лас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(базовый/ углубленный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Шлег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9.12.2012 №273 – ФЗ «Об образовании в Российской Федерации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 Приказ Министерства просвещения РФ от 31 мая 2021 г. № 286 «Об утверждении федерального государственного образовательного стандарта начального общего образования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 Основная общеобразовательная программа начального общего образования МКОУ «Малобутырская СОШ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Учебный пла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МКОУ «Малобутырская СОШ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каз Министерства просвещения Российской Федерации от 23.12.2020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ч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кружающему мир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обре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о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одическ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ъединения по начальном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анию, протокол 3/2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 27.09.2021 г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Плеш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ружающий мир. 3 класс», в 2 частях: учебник для общеобразовательных учреждений.М.:Просвещение, 201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/год в соответствии с авторской программой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научных, обществоведческих, нравственно этических понятий, представленных в содержании данного учебного предмета; 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умений  и  навыков  применять  полученные  знания в реальной  учебной  и  жизненной  практике,  связанной 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 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о-нравственное развитие и воспитание личности гражданина России, понимание своей принадлежности к Российскому государству, определённому этносу; проявление уважения к истории, культуре, традициям народов РФ; освоение младшими школьниками мирового культурного опыта по созданию общечеловеческих ценностей, законов и правил построения взаимоотношений в социуме; обогащение духовного богатства обучающихся;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становление навыков повседневного проявления культуры общения, гуманного отношения к людям,  уважительного  отношения  к их взглядам, мнению и индивидуаль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рытие роли человека в природе и обществе; освоение общечеловеческих ценностей взаимодействия в системах «Человек и природа», «Человек и общество», «Человек и другие люди», «Человек и его самость», «Человек и познание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39:00Z</dcterms:created>
  <dc:creator>Оксана</dc:creator>
  <dc:description/>
  <dc:language>en-US</dc:language>
  <cp:lastModifiedBy>!</cp:lastModifiedBy>
  <dcterms:modified xsi:type="dcterms:W3CDTF">2022-10-31T15:39:00Z</dcterms:modified>
  <cp:revision>2</cp:revision>
  <dc:subject/>
  <dc:title/>
</cp:coreProperties>
</file>